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, non verrai </w:t>
        <w:br/>
        <w:t xml:space="preserve">l'orologio nella strada ormai </w:t>
        <w:br/>
        <w:t xml:space="preserve">corre troppo per noi </w:t>
        <w:br/>
        <w:t xml:space="preserve">So dove sei </w:t>
        <w:br/>
        <w:t xml:space="preserve">tu non stai correndo qui da me </w:t>
        <w:br/>
        <w:t xml:space="preserve">sei rimasta con lui. </w:t>
        <w:br/>
        <w:t xml:space="preserve">Le luci bianche nella notte </w:t>
        <w:br/>
        <w:t xml:space="preserve">sembrano accese per me </w:t>
        <w:br/>
        <w:t xml:space="preserve">è tutta mia la città…. </w:t>
        <w:br/>
        <w:t xml:space="preserve">Tutta mia la città… </w:t>
        <w:br/>
        <w:t xml:space="preserve">un deserto che conosco </w:t>
        <w:br/>
        <w:t xml:space="preserve">tutta mia la città… </w:t>
        <w:br/>
        <w:t xml:space="preserve">questa notte un uomo piangerà…. </w:t>
        <w:br/>
        <w:t xml:space="preserve">No, non verrai </w:t>
        <w:br/>
        <w:t xml:space="preserve">fumo un'altra sigaretta e poi </w:t>
        <w:br/>
        <w:t xml:space="preserve">me ne andrò senza te. </w:t>
        <w:br/>
        <w:t xml:space="preserve">Porto con me </w:t>
        <w:br/>
        <w:t xml:space="preserve">un'immagine che non vedrò </w:t>
        <w:br/>
        <w:t xml:space="preserve">tu che corri da me </w:t>
        <w:br/>
        <w:t xml:space="preserve">da un'automobile che passa </w:t>
        <w:br/>
        <w:t xml:space="preserve">qualcuno grida va a casa </w:t>
        <w:br/>
        <w:t xml:space="preserve">è tutta mia la città…. </w:t>
        <w:br/>
        <w:t xml:space="preserve">Tutta mia la città… </w:t>
        <w:br/>
        <w:t xml:space="preserve">un deserto che conosco </w:t>
        <w:br/>
        <w:t xml:space="preserve">tutta mia la città... </w:t>
        <w:br/>
        <w:t xml:space="preserve">questa notte un uomo piangerà…. </w:t>
        <w:br/>
        <w:t xml:space="preserve">Tu non ci sei </w:t>
        <w:br/>
        <w:t xml:space="preserve">io mi sono rassegnato ormai </w:t>
        <w:br/>
        <w:t xml:space="preserve">tu non eri per me </w:t>
        <w:br/>
        <w:t xml:space="preserve">Tu sei con lui </w:t>
        <w:br/>
        <w:t xml:space="preserve">cosa importa io non soffro più </w:t>
        <w:br/>
        <w:t>forse è meglio così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3:51:00Z</dcterms:created>
  <dc:creator>Juan Hurtado</dc:creator>
  <dc:description/>
  <cp:keywords/>
  <dc:language>en-US</dc:language>
  <cp:lastModifiedBy>Juan Hurtado</cp:lastModifiedBy>
  <dcterms:modified xsi:type="dcterms:W3CDTF">2009-08-20T23:51:00Z</dcterms:modified>
  <cp:revision>1</cp:revision>
  <dc:subject/>
  <dc:title>No, non verrai </dc:title>
</cp:coreProperties>
</file>